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6688997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8846528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912598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